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Zulmira Bloemer Péreg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7º ano B e C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Geografi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20/04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Uma aula para cada tur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>
          <w:b/>
          <w:b/>
        </w:rPr>
      </w:pPr>
      <w:r>
        <w:rPr/>
        <w:t>- A formação do território brasileir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Localizar o Brasil no mapa das Américas.</w:t>
      </w:r>
    </w:p>
    <w:p>
      <w:pPr>
        <w:pStyle w:val="Normal"/>
        <w:spacing w:lineRule="atLeast" w:line="290"/>
        <w:rPr/>
      </w:pPr>
      <w:r>
        <w:rPr/>
        <w:t>- Reconhecer os estados, as capitais e as regiões brasileir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Na STE, a professora irá orientar os estudantes para acessarem o blog &lt;http://textosemambientesdigitais.blogspot.com.br&gt; e clicarem no link referente à postagem da atividade “Atividade de Geografia – Professora Zulmira” &lt;http://textosemambientesdigitais.blogspot.com.br/2016/04/atividade-de-geografia.html&gt;. A referida atividade foi previamente elaborada pela professora através da plataforma Quiz Maker durante a oficina “O uso de formulários e quizes no processo educacional” e é composta por 10 (dez) questões que estão de acordo com os conteúdos trabalhados em sala de aula e serão reforçados através da atividad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na atividade proposta e será atribuída nota no valor de 0 (zero) a 10 (dez) pontos de acordo com o número de questões acertad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- STE (Computadores e internet)</w:t>
      </w:r>
    </w:p>
    <w:p>
      <w:pPr>
        <w:pStyle w:val="Normal"/>
        <w:spacing w:lineRule="atLeast" w:line="290"/>
        <w:rPr/>
      </w:pPr>
      <w:r>
        <w:rPr>
          <w:lang w:val="en-US"/>
        </w:rPr>
        <w:t>- Quiz Maker (formulário on-line)</w:t>
      </w:r>
    </w:p>
    <w:p>
      <w:pPr>
        <w:pStyle w:val="Normal"/>
        <w:spacing w:lineRule="atLeast" w:line="290"/>
        <w:rPr>
          <w:lang w:val="en-US"/>
        </w:rPr>
      </w:pPr>
      <w:r>
        <w:rPr>
          <w:lang w:val="en-US"/>
        </w:rPr>
        <w:t>- Blog</w:t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0:06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6-05-02T17:17:00Z</dcterms:modified>
  <cp:revision>4</cp:revision>
  <dc:subject/>
  <dc:title>PLANO DE AULA QUINZENAL</dc:title>
</cp:coreProperties>
</file>